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7176248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797270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5057170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